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14VC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bCs/>
                <w:color w:val="000000"/>
                <w:szCs w:val="24"/>
              </w:rPr>
              <w:t>MEDIA AND COMMUNIC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TableGrid"/>
        <w:tblW w:w="105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899"/>
        <w:gridCol w:w="6642"/>
        <w:gridCol w:w="1167"/>
        <w:gridCol w:w="1146"/>
      </w:tblGrid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ub. Div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monstrate Media Industries are influenced by Globalization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ifferentiate core culture and external cultur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edia culture forms power in society -do you agree? Justify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Hegemony is a complex reality but it is used as Political apparatus- Examine.  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Lack of Knowledge on various media updates will lead to poor Media Construct.- Justify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Which media plays an important role in hate speeches? Elucidat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ass Communication is becoming smaller through social media. Justify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How does media represent the race and social class?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edia Industries make Audience as Market –Examin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xamine the various media channels present in India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>Free speech and expression is curtailed by political activism. How much of it is accepted in Indian context?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>Who constructs the content of Media? Demonstrate how it is constructed?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nalyze the gender Representation in Media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edia Representation is linked with Various theories of Media.-Examin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mmunication divide is the result of wide spread media channels and industries. Examin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Media Industry is affected by lack of Cultural knowledge-Justify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merican media content leads to monopolization of news Critically examine.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b.</w:t>
            </w:r>
          </w:p>
        </w:tc>
        <w:tc>
          <w:tcPr>
            <w:tcW w:w="6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How Indian media stirs news content to create sensationalism and fake news? Explain with context to sudden death of Indian celebrities in the recent past. </w:t>
            </w:r>
          </w:p>
        </w:tc>
        <w:tc>
          <w:tcPr>
            <w:tcW w:w="11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11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0</w:t>
            </w:r>
          </w:p>
        </w:tc>
      </w:tr>
    </w:tbl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73d56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73d56"/>
    <w:rPr/>
  </w:style>
  <w:style w:type="character" w:styleId="TitleChar" w:customStyle="1">
    <w:name w:val="Title Char"/>
    <w:basedOn w:val="DefaultParagraphFont"/>
    <w:link w:val="Title"/>
    <w:qFormat/>
    <w:rsid w:val="008f07e4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f07e4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73d56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773d56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Title">
    <w:name w:val="Title"/>
    <w:basedOn w:val="Normal"/>
    <w:link w:val="TitleChar"/>
    <w:qFormat/>
    <w:rsid w:val="008f07e4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f07e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773d56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  <Pages>1</Pages>
  <Words>283</Words>
  <Characters>1617</Characters>
  <CharactersWithSpaces>189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40:00Z</dcterms:created>
  <dc:creator>Bexci Britto</dc:creator>
  <dc:description/>
  <dc:language>en-US</dc:language>
  <cp:lastModifiedBy>Admin</cp:lastModifiedBy>
  <dcterms:modified xsi:type="dcterms:W3CDTF">2018-05-07T04:2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